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300"/>
          <w:szCs w:val="300"/>
          <w:lang w:val="en-US" w:eastAsia="en-US"/>
        </w:rPr>
      </w:pPr>
      <w:r>
        <w:rPr>
          <w:sz w:val="300"/>
          <w:szCs w:val="3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7086600" cy="3314700"/>
                <wp:effectExtent l="5080" t="5080" r="5715" b="1542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szCs w:val="30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szCs w:val="30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-54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szCs w:val="30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a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szCs w:val="30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2743200</wp:posOffset>
                </wp:positionV>
                <wp:extent cx="7086600" cy="3314700"/>
                <wp:effectExtent l="5080" t="5080" r="5715" b="1542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szCs w:val="30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szCs w:val="30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216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szCs w:val="30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e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szCs w:val="30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6286500</wp:posOffset>
                </wp:positionV>
                <wp:extent cx="7086600" cy="3314700"/>
                <wp:effectExtent l="5080" t="5080" r="5715" b="1542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szCs w:val="30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szCs w:val="30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495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szCs w:val="30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szCs w:val="30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sz w:val="300"/>
          <w:szCs w:val="300"/>
        </w:rPr>
      </w:pPr>
      <w:r>
        <w:rPr>
          <w:sz w:val="300"/>
          <w:szCs w:val="30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7086600" cy="3314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u w:val="single"/>
                                <w:i/>
                                <w:szCs w:val="6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Keywords that tell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6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at someone or something is do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6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at is happe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6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at is happening to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-54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4"/>
                          <w:u w:val="single"/>
                          <w:i/>
                          <w:szCs w:val="6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Keywords that tell yo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4"/>
                          <w:szCs w:val="6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at someone or something is do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4"/>
                          <w:szCs w:val="6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at is happe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4"/>
                          <w:szCs w:val="6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at is happening to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2743200</wp:posOffset>
                </wp:positionV>
                <wp:extent cx="7086600" cy="3314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u w:val="single"/>
                                <w:i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Keywords that tell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ere someone 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ere something 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216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u w:val="single"/>
                          <w:i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Keywords that tell yo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ere someone 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ere something 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6286500</wp:posOffset>
                </wp:positionV>
                <wp:extent cx="7086600" cy="3314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u w:val="single"/>
                                <w:i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Keywords that tell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The reason something happen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495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u w:val="single"/>
                          <w:i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Keywords that tell yo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The reason something happen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sz w:val="300"/>
          <w:szCs w:val="300"/>
        </w:rPr>
      </w:pPr>
      <w:r>
        <w:rPr>
          <w:sz w:val="300"/>
          <w:szCs w:val="30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7086600" cy="3314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szCs w:val="30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i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-54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szCs w:val="30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ic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2743200</wp:posOffset>
                </wp:positionV>
                <wp:extent cx="7086600" cy="3314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szCs w:val="30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216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szCs w:val="30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6286500</wp:posOffset>
                </wp:positionV>
                <wp:extent cx="7086600" cy="3314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szCs w:val="30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495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szCs w:val="30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sz w:val="300"/>
          <w:szCs w:val="300"/>
        </w:rPr>
      </w:pPr>
      <w:r>
        <w:rPr>
          <w:sz w:val="300"/>
          <w:szCs w:val="3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7086600" cy="33147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u w:val="single"/>
                                <w:i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Keywords that tell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About the best cho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Choosing between th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Making decis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-54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u w:val="single"/>
                          <w:i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Keywords that tell yo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About the best cho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Choosing between thing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Making decis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2743200</wp:posOffset>
                </wp:positionV>
                <wp:extent cx="7086600" cy="33147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u w:val="single"/>
                                <w:i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Keywords that tell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en something happen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How often things happen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216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u w:val="single"/>
                          <w:i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Keywords that tell yo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en something happen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How often things happen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6286500</wp:posOffset>
                </wp:positionV>
                <wp:extent cx="7086600" cy="33147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u w:val="single"/>
                                <w:i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Keywords that tell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at job someone h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How people might be rela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495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u w:val="single"/>
                          <w:i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Keywords that tell yo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at job someone h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How people might be relat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00"/>
          <w:szCs w:val="300"/>
        </w:rPr>
      </w:pPr>
      <w:r>
        <w:rPr>
          <w:sz w:val="300"/>
          <w:szCs w:val="30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7086600" cy="3314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szCs w:val="30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ou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-54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szCs w:val="30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oul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2743200</wp:posOffset>
                </wp:positionV>
                <wp:extent cx="7086600" cy="33147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I wond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216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I wonde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0</wp:posOffset>
                </wp:positionH>
                <wp:positionV relativeFrom="paragraph">
                  <wp:posOffset>6286500</wp:posOffset>
                </wp:positionV>
                <wp:extent cx="7086600" cy="33147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szCs w:val="30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Ho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495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szCs w:val="30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H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00"/>
          <w:szCs w:val="300"/>
          <w:lang w:val="en-US" w:eastAsia="en-US"/>
        </w:rPr>
      </w:pPr>
      <w:r>
        <w:rPr>
          <w:sz w:val="300"/>
          <w:szCs w:val="3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7086600" cy="33147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u w:val="single"/>
                                <w:i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Keywords that tell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About personal choic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Choosing between th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Making decis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-54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u w:val="single"/>
                          <w:i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Keywords that tell yo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About personal choic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Choosing between thing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Making decis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0</wp:posOffset>
                </wp:positionH>
                <wp:positionV relativeFrom="paragraph">
                  <wp:posOffset>2567940</wp:posOffset>
                </wp:positionV>
                <wp:extent cx="7086600" cy="3314700"/>
                <wp:effectExtent l="5080" t="5080" r="5715" b="1930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u w:val="single"/>
                                <w:i/>
                                <w:szCs w:val="6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Keywords that tell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6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Are think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6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Are showing inter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6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Are engaging another ones thinking to test/shape your own think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202.2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4"/>
                          <w:u w:val="single"/>
                          <w:i/>
                          <w:szCs w:val="6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Keywords that tell yo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4"/>
                          <w:szCs w:val="6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Are thinking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4"/>
                          <w:szCs w:val="6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Are showing intere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4"/>
                          <w:szCs w:val="6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Are engaging another ones thinking to test/shape your own think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0</wp:posOffset>
                </wp:positionH>
                <wp:positionV relativeFrom="paragraph">
                  <wp:posOffset>6111240</wp:posOffset>
                </wp:positionV>
                <wp:extent cx="7086600" cy="33147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u w:val="single"/>
                                <w:i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Keywords that tell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The way you would do someth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The way something is d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481.2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u w:val="single"/>
                          <w:i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Keywords that tell yo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The way you would do someth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The way something is do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3:56:00Z</dcterms:created>
  <dc:creator>Educator</dc:creator>
  <dc:description/>
  <cp:keywords/>
  <dc:language>en-US</dc:language>
  <cp:lastModifiedBy>Educating NZ</cp:lastModifiedBy>
  <dcterms:modified xsi:type="dcterms:W3CDTF">2008-11-05T03:56:00Z</dcterms:modified>
  <cp:revision>2</cp:revision>
  <dc:subject/>
  <dc:title> </dc:title>
</cp:coreProperties>
</file>